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РАБОТКА И ПРИМЕНЕНИЕ НОРМ И НОРМАТИВ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ХОДА МАТЕРИАЛЬНЫХ РЕСУРСОВ В СТРОИТЕЛЬСТВ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  <w:lang w:val="en-US"/>
        </w:rPr>
        <w:t>NORMS OF MATERIALS USAGE FOR CONSTRUCTION INDUSTRY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BASIC PRINCIPLES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НиП 82-01-95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left"/>
        <w:rPr/>
      </w:pPr>
      <w:r>
        <w:rPr/>
        <w:t>УДК 69.004.18 (083.74)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6-01-0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РАЗРАБОТАНЫ Главным управлением совершенствования ценообразования и сметного нормирования в строительстве Минстроя России, Государственным предприятием "Туластройпроект" и Центральным научно-исследовательским институтом экономики и управления строительством (ЦНИИЭУС) Мин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Главным управлением совершенствования ценообразования и сметного нормирования в строительстве Мин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 ПРИНЯТЫ И ВВЕДЕНЫ В ДЕЙСТВИЕ постановлением Минстроя России от 20.06.95 № 18-6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 ВЗАМЕН СНиП 5.01.18-86 "Положение о производственном нормировании расхода материалов в строительстве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Строительные нормы и правила (СНиП 82-01-95) "Разработка и применение норм и нормативов расхода материальных ресурсов в строительстве. Основные положения" разработаны в соответствии с новыми экономическими условиями и действующими в России законодательством и нормативными актами федеральных органов Российской Федерации.</w:t>
      </w:r>
    </w:p>
    <w:p>
      <w:pPr>
        <w:pStyle w:val="Normal"/>
        <w:ind w:firstLine="284"/>
        <w:rPr/>
      </w:pPr>
      <w:r>
        <w:rPr/>
        <w:t>СНиП 82-01-95 разработан в соответствии с общей Системой нормативных документов (п. 82 прил. Б СНиП 10-01-94) и устанавливает подсистему (комплекс) норм и нормативов расхода материальных ресурсов в строительстве, а также состав, основные методологические положения, порядок разработки, пересмотра норм и нормативов и области их применения. Подсистема (комплекс) формируется как открытая для дальнейшего развития и для создания норм и нормативов расхода материалов, разрабатываемых на общей методической и технической основе. Нормативные документы, детализирующие, развивающие и дополняющие данный СНиП, должны выпускаться в виде СНиП, СП, РДС и других нормативных документов и вводиться в действие соответствующими решениями Минстроя России.</w:t>
      </w:r>
    </w:p>
    <w:p>
      <w:pPr>
        <w:pStyle w:val="Normal"/>
        <w:ind w:firstLine="284"/>
        <w:rPr/>
      </w:pPr>
      <w:r>
        <w:rPr/>
        <w:t>Министерства и другие центральные органы федеральной исполнительной власти, местная администрация республик в составе Российской Федерации, краев, областей, автономных образований, акционерные общества, строительные концерны и ассоциации в соответствии с предоставленными им правами могут разрабатывать методические документы, нормы, нормативы и нормативные показатели по расходу материальных ресурсов, отражающие социальные и природно-климатические особенности территорий, специфику отдельных отраслей, производств и видов строительно-монтажных работ. При этом создаваемые методические документы, нормы, нормативы и нормативные показатели должны отвечать требованиям настоящего СНиП, содержать эксплуатационные характеристики строительных материалов, изделий и конструкций, основанные на требованиях потребителя в соответствии с областью их применения и использоваться по согласованию между участниками инвестиционного процесса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Настоящие нормы и правила по разработке и применению норм и нормативов расхода материальных ресурсов в строительстве определяют основные цели, принципы, общую структуру подсистемы (комплекса) норм и нормативов расхода материалов, требования к видам норм и области их применения.</w:t>
      </w:r>
    </w:p>
    <w:p>
      <w:pPr>
        <w:pStyle w:val="Normal"/>
        <w:ind w:firstLine="284"/>
        <w:rPr/>
      </w:pPr>
      <w:r>
        <w:rPr/>
        <w:t>СНиП 82-01-95 разработан в развитие и дополнение СНиП 10-01-94 "Система нормативных документов в строительстве. Основные положения".</w:t>
      </w:r>
    </w:p>
    <w:p>
      <w:pPr>
        <w:pStyle w:val="Normal"/>
        <w:ind w:firstLine="284"/>
        <w:rPr/>
      </w:pPr>
      <w:r>
        <w:rPr/>
        <w:t>Положения настоящего документа обязательны для органов управления, предприятий, организаций и объединений независимо от организационно-правовых форм и ведомственной принадлежности. Для организаций, осуществляющих разработку норм и нормативов расхода материалов в строительстве, соблюдение положений разделов 4, 5, 6 и п. 7.2 настоящего СНиП является обязательны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НОРМАТИВНЫЕ ССЫЛК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В настоящих нормах и правилах использованы положения следующих документов:</w:t>
      </w:r>
    </w:p>
    <w:p>
      <w:pPr>
        <w:pStyle w:val="Normal"/>
        <w:ind w:firstLine="284"/>
        <w:rPr/>
      </w:pPr>
      <w:r>
        <w:rPr/>
        <w:t>ГОСТ Р 1.0-92 "Государственная система стандартизации Российской Федерации. Основные положения".</w:t>
      </w:r>
    </w:p>
    <w:p>
      <w:pPr>
        <w:pStyle w:val="Normal"/>
        <w:ind w:firstLine="284"/>
        <w:rPr/>
      </w:pPr>
      <w:r>
        <w:rPr/>
        <w:t>ГОСТ Р 1.2-92 "Государственная система стандартизации Российской Федерации. Порядок разработки государственных стандартов".</w:t>
      </w:r>
    </w:p>
    <w:p>
      <w:pPr>
        <w:pStyle w:val="Normal"/>
        <w:ind w:firstLine="284"/>
        <w:rPr/>
      </w:pPr>
      <w:r>
        <w:rPr/>
        <w:t>ГОСТ Р 1.5-92 "Государственная система стандартизации Российской Федерации. Общие требования к построению, изложению, оформлению и содержанию стандартов".</w:t>
      </w:r>
    </w:p>
    <w:p>
      <w:pPr>
        <w:pStyle w:val="Normal"/>
        <w:ind w:firstLine="284"/>
        <w:rPr/>
      </w:pPr>
      <w:r>
        <w:rPr/>
        <w:t>СНиП 10-01-94 "Система нормативных документов в строительстве. Основные положения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ОПРЕДЕЛ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В настоящих строительных нормах и правилах применены термины в соответствии с Приложением А, ГОСТ Р 1.0 и СНиП 10-01-94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ОСНОВНЫЕ ЦЕЛИ, ПРИНЦИПЫ И СТРУКТУРА ПОДСИСТЕМЫ (КОМПЛЕКСА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4.1.</w:t>
      </w:r>
      <w:r>
        <w:rPr/>
        <w:t xml:space="preserve"> Подсистема (комплекс) норм и нормативов расхода материальных ресурсов в строительстве</w:t>
      </w:r>
      <w:r>
        <w:rPr>
          <w:vertAlign w:val="superscript"/>
        </w:rPr>
        <w:t>1</w:t>
      </w:r>
      <w:r>
        <w:rPr/>
        <w:t xml:space="preserve"> представляет собой совокупность взаимоувязанных методической основой, правилами разработки, обновления и применения норм и нормативов расхода материалов, необходимого для производства строительной продукции, исходя из структуры управления строительством и стадий инвестиционного цикла на территории Российской Федерации.</w:t>
      </w:r>
    </w:p>
    <w:p>
      <w:pPr>
        <w:pStyle w:val="Normal"/>
        <w:ind w:firstLine="284"/>
        <w:rPr/>
      </w:pPr>
      <w:r>
        <w:rPr/>
        <w:t>_______________</w:t>
      </w:r>
    </w:p>
    <w:p>
      <w:pPr>
        <w:pStyle w:val="Normal"/>
        <w:ind w:firstLine="284"/>
        <w:rPr/>
      </w:pPr>
      <w:r>
        <w:rPr>
          <w:vertAlign w:val="superscript"/>
        </w:rPr>
        <w:t>1</w:t>
      </w:r>
      <w:r>
        <w:rPr/>
        <w:t xml:space="preserve"> В дальнейшем - подсистема (комплекс) норм расхода материал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4.2.</w:t>
      </w:r>
      <w:r>
        <w:rPr/>
        <w:t xml:space="preserve"> Подсистема (комплекс) норм расхода материалов направлена на решение стоящих перед строительством задач с целью обеспечения:</w:t>
      </w:r>
    </w:p>
    <w:p>
      <w:pPr>
        <w:pStyle w:val="Normal"/>
        <w:ind w:firstLine="284"/>
        <w:rPr/>
      </w:pPr>
      <w:r>
        <w:rPr/>
        <w:t>соответствия строительных материалов, конструкций и изделий своему назначению, безопасности в процессе их производства и эксплуатации в различных условиях при выполнении экономических и общетехнических требований;</w:t>
      </w:r>
    </w:p>
    <w:p>
      <w:pPr>
        <w:pStyle w:val="Normal"/>
        <w:ind w:firstLine="284"/>
        <w:rPr/>
      </w:pPr>
      <w:r>
        <w:rPr/>
        <w:t>разработки и применения норм расхода материалов, позволяющих при оптимальной технологии получать строительную продукцию заданного качества с минимальными затратами;</w:t>
      </w:r>
    </w:p>
    <w:p>
      <w:pPr>
        <w:pStyle w:val="Normal"/>
        <w:ind w:firstLine="284"/>
        <w:rPr/>
      </w:pPr>
      <w:r>
        <w:rPr/>
        <w:t>контроля за использованием государственных и других инвестиций в строительстве;</w:t>
      </w:r>
    </w:p>
    <w:p>
      <w:pPr>
        <w:pStyle w:val="Normal"/>
        <w:ind w:firstLine="284"/>
        <w:rPr/>
      </w:pPr>
      <w:r>
        <w:rPr/>
        <w:t>рассмотрения в арбитражных судах и других инстанциях спорных вопросов между заказчиками и подрядчиками;</w:t>
      </w:r>
    </w:p>
    <w:p>
      <w:pPr>
        <w:pStyle w:val="Normal"/>
        <w:ind w:firstLine="284"/>
        <w:rPr/>
      </w:pPr>
      <w:r>
        <w:rPr/>
        <w:t>методического единства разработки и применения подсистемы (комплекса) норм расхода материалов, позволяющего осуществлять привязку федеральных (типовых) норм в конкретных условиях производства с целью создания на их основе региональных, местных и других норм расхода материалов.</w:t>
      </w:r>
    </w:p>
    <w:p>
      <w:pPr>
        <w:pStyle w:val="Normal"/>
        <w:ind w:firstLine="284"/>
        <w:rPr/>
      </w:pPr>
      <w:r>
        <w:rPr>
          <w:b/>
        </w:rPr>
        <w:t>4.3.</w:t>
      </w:r>
      <w:r>
        <w:rPr/>
        <w:t xml:space="preserve"> Объектами нормирования в подсистеме (комплексе) норм расхода материалов являются: единица объема работ; укрепленные и усредненные единицы строительной продукции; здания, сооружения и объекты строительства; виды строительных, специальных строительных и монтажных работ; единицы мощности, прироста мощности и другие единицы измерения строительной продукции.</w:t>
      </w:r>
    </w:p>
    <w:p>
      <w:pPr>
        <w:pStyle w:val="Normal"/>
        <w:ind w:firstLine="284"/>
        <w:rPr/>
      </w:pPr>
      <w:r>
        <w:rPr>
          <w:b/>
        </w:rPr>
        <w:t>4.4.</w:t>
      </w:r>
      <w:r>
        <w:rPr/>
        <w:t xml:space="preserve"> Подсистема (комплекс) норм расхода материалов в строительстве построена на принципах </w:t>
      </w:r>
      <w:r>
        <w:rPr>
          <w:b/>
        </w:rPr>
        <w:t>прогрессивности, научно-технической обоснованности и взаимодействия</w:t>
      </w:r>
      <w:r>
        <w:rPr/>
        <w:t xml:space="preserve"> с государственной системой стандартизации Российской Федерации и международными организациями по стандартизации.</w:t>
      </w:r>
    </w:p>
    <w:p>
      <w:pPr>
        <w:pStyle w:val="Normal"/>
        <w:ind w:firstLine="284"/>
        <w:rPr/>
      </w:pPr>
      <w:r>
        <w:rPr>
          <w:b/>
        </w:rPr>
        <w:t>Прогрессивность</w:t>
      </w:r>
      <w:r>
        <w:rPr/>
        <w:t xml:space="preserve"> норм обеспечивается путем отражения в них тенденций снижения материалоемкости единицы продукции или единицы объема работ и ориентации пользователя на рациональное использование сырьевых ресурсов, расширение применения материалов-заменителей и вторичных ресурсов.</w:t>
      </w:r>
    </w:p>
    <w:p>
      <w:pPr>
        <w:pStyle w:val="Normal"/>
        <w:ind w:firstLine="284"/>
        <w:rPr/>
      </w:pPr>
      <w:r>
        <w:rPr>
          <w:b/>
        </w:rPr>
        <w:t>Научно-техническая обоснованность</w:t>
      </w:r>
      <w:r>
        <w:rPr/>
        <w:t xml:space="preserve"> определяется максимальным отражением в нормах достижений в области техники, технологии, организации производства материалов, конструкций и изделий, методах ведения строительно-монтажных работ, а также современных способов их проектирования.</w:t>
      </w:r>
    </w:p>
    <w:p>
      <w:pPr>
        <w:pStyle w:val="Normal"/>
        <w:ind w:firstLine="284"/>
        <w:rPr/>
      </w:pPr>
      <w:r>
        <w:rPr>
          <w:b/>
        </w:rPr>
        <w:t>Взаимодействие</w:t>
      </w:r>
      <w:r>
        <w:rPr/>
        <w:t xml:space="preserve"> с государственной системой стандартизации Российской Федерации и международными организациями по стандартизации осуществляется посредством сопоставимости со стандартами по строительству и промышленности строительных материалов, строительным законодательством и стандартами технического развития зарубежных стран.</w:t>
      </w:r>
    </w:p>
    <w:p>
      <w:pPr>
        <w:pStyle w:val="Normal"/>
        <w:ind w:firstLine="284"/>
        <w:rPr/>
      </w:pPr>
      <w:r>
        <w:rPr>
          <w:b/>
        </w:rPr>
        <w:t>4.5.</w:t>
      </w:r>
      <w:r>
        <w:rPr/>
        <w:t xml:space="preserve"> Структура подсистемы (комплекса) норм расхода материалов определена исходы из единства целей, задач и объектов нормирования. В ее составе формируются комплексы взаимоувязанных норм расхода материалов следующих видов: </w:t>
      </w:r>
      <w:r>
        <w:rPr>
          <w:b/>
        </w:rPr>
        <w:t>элементные, усредненные и укрупненные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По масштабу применения данные виды норм подразделяются на: </w:t>
      </w:r>
      <w:r>
        <w:rPr>
          <w:b/>
        </w:rPr>
        <w:t>федеральные</w:t>
      </w:r>
      <w:r>
        <w:rPr/>
        <w:t xml:space="preserve"> (типовые), </w:t>
      </w:r>
      <w:r>
        <w:rPr>
          <w:b/>
        </w:rPr>
        <w:t>территориальные</w:t>
      </w:r>
      <w:r>
        <w:rPr/>
        <w:t xml:space="preserve"> (региональные) и </w:t>
      </w:r>
      <w:r>
        <w:rPr>
          <w:b/>
        </w:rPr>
        <w:t xml:space="preserve">местные </w:t>
      </w:r>
      <w:r>
        <w:rPr/>
        <w:t>(фирменные).</w:t>
      </w:r>
    </w:p>
    <w:p>
      <w:pPr>
        <w:pStyle w:val="Normal"/>
        <w:ind w:firstLine="284"/>
        <w:rPr/>
      </w:pPr>
      <w:r>
        <w:rPr>
          <w:b/>
        </w:rPr>
        <w:t>Федеральные</w:t>
      </w:r>
      <w:r>
        <w:rPr/>
        <w:t xml:space="preserve"> (типовые) нормы могут быть элементными, усредненными и укрупненными.</w:t>
      </w:r>
    </w:p>
    <w:p>
      <w:pPr>
        <w:pStyle w:val="Normal"/>
        <w:ind w:firstLine="284"/>
        <w:rPr/>
      </w:pPr>
      <w:r>
        <w:rPr>
          <w:b/>
        </w:rPr>
        <w:t>Территориальные</w:t>
      </w:r>
      <w:r>
        <w:rPr/>
        <w:t xml:space="preserve"> (региональные) нормы могут быть усредненными и укрупненными.</w:t>
      </w:r>
    </w:p>
    <w:p>
      <w:pPr>
        <w:pStyle w:val="Normal"/>
        <w:ind w:firstLine="284"/>
        <w:rPr/>
      </w:pPr>
      <w:r>
        <w:rPr>
          <w:b/>
        </w:rPr>
        <w:t>Местные</w:t>
      </w:r>
      <w:r>
        <w:rPr/>
        <w:t xml:space="preserve"> (фирменные) нормы могут быть элементными.</w:t>
      </w:r>
    </w:p>
    <w:p>
      <w:pPr>
        <w:pStyle w:val="Normal"/>
        <w:ind w:firstLine="284"/>
        <w:rPr/>
      </w:pPr>
      <w:r>
        <w:rPr>
          <w:b/>
        </w:rPr>
        <w:t>4.6.</w:t>
      </w:r>
      <w:r>
        <w:rPr/>
        <w:t xml:space="preserve"> </w:t>
      </w:r>
      <w:r>
        <w:rPr>
          <w:b/>
        </w:rPr>
        <w:t>Федеральная</w:t>
      </w:r>
      <w:r>
        <w:rPr/>
        <w:t xml:space="preserve"> (типовая) </w:t>
      </w:r>
      <w:r>
        <w:rPr>
          <w:b/>
        </w:rPr>
        <w:t xml:space="preserve">элементная норма </w:t>
      </w:r>
      <w:r>
        <w:rPr/>
        <w:t>- это расход материалов, необходимый для производства единицы продукции или объема работ, учитывающий проектные характеристики материалов, их стандартное качество, типовые технологии изготовления продукции и производства строительно-монтажных работ на территории Российской Федерации.</w:t>
      </w:r>
    </w:p>
    <w:p>
      <w:pPr>
        <w:pStyle w:val="Normal"/>
        <w:ind w:firstLine="284"/>
        <w:rPr/>
      </w:pPr>
      <w:r>
        <w:rPr/>
        <w:t>Федеральная (типовая) элементная норма регламентирует расход материала в единице объема продукции (работ), обеспечивающий ему заданные свойства при рациональном использовании материала и оптимальных способах изготовления изделий и производства строительно-монтажных работ.</w:t>
      </w:r>
    </w:p>
    <w:p>
      <w:pPr>
        <w:pStyle w:val="Normal"/>
        <w:ind w:firstLine="284"/>
        <w:rPr/>
      </w:pPr>
      <w:r>
        <w:rPr/>
        <w:t>Федеральная (типовая) элементная норма содержит чистый расход материала и не включает отходы и потери, образующиеся при производстве, транспортировании и хранении.</w:t>
      </w:r>
    </w:p>
    <w:p>
      <w:pPr>
        <w:pStyle w:val="Normal"/>
        <w:ind w:firstLine="284"/>
        <w:rPr/>
      </w:pPr>
      <w:r>
        <w:rPr/>
        <w:t>Перечень федеральных (типовых) элементных норм приведен в Приложении Б.</w:t>
      </w:r>
    </w:p>
    <w:p>
      <w:pPr>
        <w:pStyle w:val="Normal"/>
        <w:ind w:firstLine="284"/>
        <w:rPr/>
      </w:pPr>
      <w:r>
        <w:rPr>
          <w:b/>
        </w:rPr>
        <w:t>Местная</w:t>
      </w:r>
      <w:r>
        <w:rPr/>
        <w:t xml:space="preserve"> (фирменная) </w:t>
      </w:r>
      <w:r>
        <w:rPr>
          <w:b/>
        </w:rPr>
        <w:t xml:space="preserve">элементная норма </w:t>
      </w:r>
      <w:r>
        <w:rPr/>
        <w:t>- это разработанный методами технического нормирования необходимый расход материала на производство единицы продукции или единицы объема работ заданного качества с учетом фактических характеристик материалов, технологий, условий изготовления изделий на конкретном заводе (полигоне) и производства подрядных работ в конкретной строительной организации.</w:t>
      </w:r>
    </w:p>
    <w:p>
      <w:pPr>
        <w:pStyle w:val="Normal"/>
        <w:ind w:firstLine="284"/>
        <w:rPr/>
      </w:pPr>
      <w:r>
        <w:rPr/>
        <w:t>Местная (фирменная) элементная норма состоит из чистой нормы расхода материалов и нормы трудноустранимых отходов и потерь, образующихся в пределах строительной площадки.</w:t>
      </w:r>
    </w:p>
    <w:p>
      <w:pPr>
        <w:pStyle w:val="Normal"/>
        <w:ind w:firstLine="284"/>
        <w:rPr/>
      </w:pPr>
      <w:r>
        <w:rPr>
          <w:b/>
        </w:rPr>
        <w:t>4.7.</w:t>
      </w:r>
      <w:r>
        <w:rPr/>
        <w:t xml:space="preserve"> </w:t>
      </w:r>
      <w:r>
        <w:rPr>
          <w:b/>
        </w:rPr>
        <w:t>Федеральная</w:t>
      </w:r>
      <w:r>
        <w:rPr/>
        <w:t xml:space="preserve"> (типовая) </w:t>
      </w:r>
      <w:r>
        <w:rPr>
          <w:b/>
        </w:rPr>
        <w:t>усредненная норма</w:t>
      </w:r>
      <w:r>
        <w:rPr/>
        <w:t xml:space="preserve"> - это расход материалов, необходимый для производства единицы продукции или объема работ заданного проектом качества, рассчитанный по усредненным характеристикам качества материалов и технологическим условиям изготовления изделий и производства строительно-монтажных работ на территории Российской Федерации.</w:t>
      </w:r>
    </w:p>
    <w:p>
      <w:pPr>
        <w:pStyle w:val="Normal"/>
        <w:ind w:firstLine="284"/>
        <w:rPr/>
      </w:pPr>
      <w:r>
        <w:rPr/>
        <w:t>Федеральная (типовая) усредненная норма включает чистый расход и типовые нормы трудноустранимых отходов и потерь.</w:t>
      </w:r>
    </w:p>
    <w:p>
      <w:pPr>
        <w:pStyle w:val="Normal"/>
        <w:ind w:firstLine="284"/>
        <w:rPr/>
      </w:pPr>
      <w:r>
        <w:rPr/>
        <w:t>Перечень федеральных (типовых) усредненных норм приведен в Приложении В.</w:t>
      </w:r>
    </w:p>
    <w:p>
      <w:pPr>
        <w:pStyle w:val="Normal"/>
        <w:ind w:firstLine="284"/>
        <w:rPr/>
      </w:pPr>
      <w:r>
        <w:rPr>
          <w:b/>
        </w:rPr>
        <w:t xml:space="preserve">Территориальная </w:t>
      </w:r>
      <w:r>
        <w:rPr/>
        <w:t xml:space="preserve">(региональная) </w:t>
      </w:r>
      <w:r>
        <w:rPr>
          <w:b/>
        </w:rPr>
        <w:t>усредненная норма</w:t>
      </w:r>
      <w:r>
        <w:rPr/>
        <w:t xml:space="preserve"> - это расход материалов, необходимый для производства единицы продукции или объема работ заданного качества с учетом усредненных характеристик материалов, технологий и условий изготовления изделий и на производстве подрядных работ в данном регионе, территории, республике, крае, области.</w:t>
      </w:r>
    </w:p>
    <w:p>
      <w:pPr>
        <w:pStyle w:val="Normal"/>
        <w:ind w:firstLine="284"/>
        <w:rPr/>
      </w:pPr>
      <w:r>
        <w:rPr/>
        <w:t>Территориальная (региональная) усредненная норма состоит из чистой нормы и типовой нормы трудноустранимых отходов и потерь.</w:t>
      </w:r>
    </w:p>
    <w:p>
      <w:pPr>
        <w:pStyle w:val="Normal"/>
        <w:ind w:firstLine="284"/>
        <w:rPr/>
      </w:pPr>
      <w:r>
        <w:rPr>
          <w:b/>
        </w:rPr>
        <w:t>4.8.</w:t>
      </w:r>
      <w:r>
        <w:rPr/>
        <w:t xml:space="preserve"> </w:t>
      </w:r>
      <w:r>
        <w:rPr>
          <w:b/>
        </w:rPr>
        <w:t>Федеральная</w:t>
      </w:r>
      <w:r>
        <w:rPr/>
        <w:t xml:space="preserve"> (типовая) </w:t>
      </w:r>
      <w:r>
        <w:rPr>
          <w:b/>
        </w:rPr>
        <w:t>укрупненная норма</w:t>
      </w:r>
      <w:r>
        <w:rPr/>
        <w:t xml:space="preserve"> - это расход материалов, необходимый для выполнения укрупненных видов работ, технологических этапов и пусковых комплексов, возведения зданий, сооружений или их частей, рассчитанный на единицу стоимости строительной продукции, единицу мощности, прироста мощности, на 1000 м</w:t>
      </w:r>
      <w:r>
        <w:rPr>
          <w:vertAlign w:val="superscript"/>
        </w:rPr>
        <w:t>2</w:t>
      </w:r>
      <w:r>
        <w:rPr/>
        <w:t xml:space="preserve"> приведенной общей площади жилых зданий и другие показатели, выраженные в натуральных или приведенных показателях с учетом специфики отраслевой и внутриотраслевой принадлежности объектов строительства на территории Российской Федерации.</w:t>
      </w:r>
    </w:p>
    <w:p>
      <w:pPr>
        <w:pStyle w:val="Normal"/>
        <w:ind w:firstLine="284"/>
        <w:rPr/>
      </w:pPr>
      <w:r>
        <w:rPr/>
        <w:t>Федеральная (типовая) укрупненная норма включает расход материалов, определенный по федеральным (типовым) усредненным нормам с учетом типовых норм отходов и потерь, образующихся при транспортировании от поставщика до потребителя, а также расход материалов, необходимый для выполнения вспомогательных работ (ремонтных, эксплуатационных и др.).</w:t>
      </w:r>
    </w:p>
    <w:p>
      <w:pPr>
        <w:pStyle w:val="Normal"/>
        <w:ind w:firstLine="284"/>
        <w:rPr/>
      </w:pPr>
      <w:r>
        <w:rPr/>
        <w:t>Перечень федеральный (типовых) укрупненных норм приведен в Приложении Г.</w:t>
      </w:r>
    </w:p>
    <w:p>
      <w:pPr>
        <w:pStyle w:val="Normal"/>
        <w:ind w:firstLine="284"/>
        <w:rPr/>
      </w:pPr>
      <w:r>
        <w:rPr>
          <w:b/>
        </w:rPr>
        <w:t>Территориальная</w:t>
      </w:r>
      <w:r>
        <w:rPr/>
        <w:t xml:space="preserve"> (региональная) </w:t>
      </w:r>
      <w:r>
        <w:rPr>
          <w:b/>
        </w:rPr>
        <w:t>укрупненная норма</w:t>
      </w:r>
      <w:r>
        <w:rPr/>
        <w:t xml:space="preserve"> - это расход материалов, необходимый для выполнения укрупненных видов, технологических и пусковых комплексов работ, возведения здания, сооружения или и частей, рассчитанный на единицу стоимости строительной продукции, единицу мощности, прироста мощности, на 1000 м</w:t>
      </w:r>
      <w:r>
        <w:rPr>
          <w:vertAlign w:val="superscript"/>
        </w:rPr>
        <w:t>2</w:t>
      </w:r>
      <w:r>
        <w:rPr/>
        <w:t xml:space="preserve"> приведенной общей площади жилых зданий и другие показатели, выраженные в натуральных или приведенных показателях с учетом отраслевой и внутриотраслевой специфики объектов строительства, а также природно-климатических, экологических и других особенностей данного региона, территории, края, области.</w:t>
      </w:r>
    </w:p>
    <w:p>
      <w:pPr>
        <w:pStyle w:val="Normal"/>
        <w:ind w:firstLine="284"/>
        <w:rPr/>
      </w:pPr>
      <w:r>
        <w:rPr/>
        <w:t>Территориальная (региональная) укрупненная норма может быть сформирована либо посредством адаптации федеральной (типовой) укрупненной нормы к условиям данного региона, либо на основе региональных усредненных норм расхода материалов с учетом типовых норм отходов и потерь, образующихся при транспортировании от поставщика до потребителя, а также расхода материалов, необходимого для выполнения вспомогательных работ (ремонтных, эксплуатационных и др.)</w:t>
      </w:r>
    </w:p>
    <w:p>
      <w:pPr>
        <w:pStyle w:val="Normal"/>
        <w:ind w:firstLine="284"/>
        <w:rPr/>
      </w:pPr>
      <w:r>
        <w:rPr>
          <w:b/>
        </w:rPr>
        <w:t>4.9.</w:t>
      </w:r>
      <w:r>
        <w:rPr/>
        <w:t xml:space="preserve"> </w:t>
      </w:r>
      <w:r>
        <w:rPr>
          <w:b/>
        </w:rPr>
        <w:t xml:space="preserve">Размерность норм расхода </w:t>
      </w:r>
      <w:r>
        <w:rPr/>
        <w:t>- единица измерения норм расхода сырья, материалов, изделий и конструкций - должна отвечать возможностям ее использования в организации и управлении строительным производством, статистической отчетности, бухгалтерском учете, других экономических расчетах и соответствовать применяемым единицам измерения ресурсов. При выборе единицы измерения нормы рекомендуется использовать единицы международной системы СИ: длина - в м, масса - в кг, объем - в м</w:t>
      </w:r>
      <w:r>
        <w:rPr>
          <w:vertAlign w:val="superscript"/>
        </w:rPr>
        <w:t>3</w:t>
      </w:r>
      <w:r>
        <w:rPr/>
        <w:t>, площадь - в м</w:t>
      </w:r>
      <w:r>
        <w:rPr>
          <w:vertAlign w:val="superscript"/>
        </w:rPr>
        <w:t>2</w:t>
      </w:r>
      <w:r>
        <w:rPr/>
        <w:t>. При разработке усредненных или укрупненных норм, наряду с указанными, можно использовать условные (приведенные) единицы измерения: черные металлы - в тоннах стали марки Ст3, цемент - в тоннах в пересчете на марку "400", лесоматериалы - в кубических метрах круглого леса, стеновые материалы - в тысячах штук условного кирпича, листы асбестоцементные - в тысячах штук условных плиток, трубы асбестоцементные и керамические - в метрах условных труб и т.д.</w:t>
      </w:r>
    </w:p>
    <w:p>
      <w:pPr>
        <w:pStyle w:val="Normal"/>
        <w:ind w:firstLine="284"/>
        <w:rPr/>
      </w:pPr>
      <w:r>
        <w:rPr/>
        <w:t>Единицы измерения объектов нормирования (п. 4.3) должны в стоимостном или натуральном выражении соответствовать единицам измерения, использующимся при планировании, организации и управлении строительством исходя из инвестиционных циклов и уровней управ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ПОРЯДОК И МЕТОДЫ РАЗРАБОТКИ НОРМ РАСХОДА МАТЕРИАЛОВ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5.1.</w:t>
      </w:r>
      <w:r>
        <w:rPr/>
        <w:t xml:space="preserve"> Порядок разработки, согласования, принятия и применения норм расхода материалов, установленный настоящим СНиПом, является обязательным для разработчиков элементных, усредненных и укрупненных норм - федеральных (типовых), территориальных (региональных) и местных (фирменных).</w:t>
      </w:r>
    </w:p>
    <w:p>
      <w:pPr>
        <w:pStyle w:val="Normal"/>
        <w:ind w:firstLine="284"/>
        <w:rPr/>
      </w:pPr>
      <w:r>
        <w:rPr>
          <w:b/>
        </w:rPr>
        <w:t>5.2.</w:t>
      </w:r>
      <w:r>
        <w:rPr/>
        <w:t xml:space="preserve"> Номенклатура объектов нормирования, материальных ресурсов и единиц измерения, по которым формируются федеральные (типовые) нормы, устанавливается Минстроем России.</w:t>
      </w:r>
    </w:p>
    <w:p>
      <w:pPr>
        <w:pStyle w:val="Normal"/>
        <w:ind w:firstLine="284"/>
        <w:rPr/>
      </w:pPr>
      <w:r>
        <w:rPr/>
        <w:t>Федеральные (типовые) нормы разрабатываются под методическим руководством и по заданию Минстроя России ведущими проектными, проектно-технологическими, научно-исследовательскими и другими организациями.</w:t>
      </w:r>
    </w:p>
    <w:p>
      <w:pPr>
        <w:pStyle w:val="Normal"/>
        <w:ind w:firstLine="284"/>
        <w:rPr/>
      </w:pPr>
      <w:r>
        <w:rPr/>
        <w:t>Федеральные (типовые) нормы принимаются (согласовываются) Минстроем России и рекомендуются к использованию на всей территории Российской Федерации.</w:t>
      </w:r>
    </w:p>
    <w:p>
      <w:pPr>
        <w:pStyle w:val="Normal"/>
        <w:ind w:firstLine="284"/>
        <w:rPr/>
      </w:pPr>
      <w:r>
        <w:rPr>
          <w:b/>
        </w:rPr>
        <w:t>5.3.</w:t>
      </w:r>
      <w:r>
        <w:rPr/>
        <w:t xml:space="preserve"> Номенклатура объектов нормирования, материальных ресурсов и единиц измерения, по которым формируются территориальные нормы, устанавливается местной администрацией республик в составе Российской Федерации, краев, областей, автономных образований или действующими на всей территории региона предприятиями и организациями независимо от форм собственности. Территориальные нормы разрабатываются по действующим типовым (федеральным) методикам с учетом местных условий по заданию администрации региона проектными, проектно-технологическими, научно-исследовательскими и другими организациями.</w:t>
      </w:r>
    </w:p>
    <w:p>
      <w:pPr>
        <w:pStyle w:val="Normal"/>
        <w:ind w:firstLine="284"/>
        <w:rPr/>
      </w:pPr>
      <w:r>
        <w:rPr/>
        <w:t>Территориальные нормы принимаются (согласовываются) в соответствии с действующим порядком и рекомендуются к использованию на территории данного региона.</w:t>
      </w:r>
    </w:p>
    <w:p>
      <w:pPr>
        <w:pStyle w:val="Normal"/>
        <w:ind w:firstLine="284"/>
        <w:rPr/>
      </w:pPr>
      <w:r>
        <w:rPr>
          <w:b/>
        </w:rPr>
        <w:t>5.4.</w:t>
      </w:r>
      <w:r>
        <w:rPr/>
        <w:t xml:space="preserve"> Номенклатура объектов нормирования, материальных ресурсов и единиц измерения, по которым формируются местные нормы, устанавливается руководством строительно-монтажной организации, завода, фирмы, акционерного общества и т.п. Местные нормы разрабатываются по действующим типовым (федеральным) методикам с учетом фактических характеристик материалов, технологий, условий изготовления изделий и производства строительно-монтажных работ на конкретном заводе (полигоне) и в конкретной строительной организации.</w:t>
      </w:r>
    </w:p>
    <w:p>
      <w:pPr>
        <w:pStyle w:val="Normal"/>
        <w:ind w:firstLine="284"/>
        <w:rPr/>
      </w:pPr>
      <w:r>
        <w:rPr/>
        <w:t>Местные нормы утверждаются (согласовываются) руководством строительно-монтажной организации, завода, фирмы, акционерного общества и т.п. и рекомендуются к применению на данном предприятии и в организации.</w:t>
      </w:r>
    </w:p>
    <w:p>
      <w:pPr>
        <w:pStyle w:val="Normal"/>
        <w:ind w:firstLine="284"/>
        <w:rPr/>
      </w:pPr>
      <w:r>
        <w:rPr>
          <w:b/>
        </w:rPr>
        <w:t>5.5.</w:t>
      </w:r>
      <w:r>
        <w:rPr/>
        <w:t xml:space="preserve"> В зависимости от вида норм (элементные, усредненные, укрупненные) могут применяться различные методы их нормирования.</w:t>
      </w:r>
    </w:p>
    <w:p>
      <w:pPr>
        <w:pStyle w:val="Normal"/>
        <w:ind w:firstLine="284"/>
        <w:rPr/>
      </w:pPr>
      <w:r>
        <w:rPr/>
        <w:t>При разработке элементных норм используется сочетание расчетно-аналитического и опытного методов. Расчетно-аналитическим методом рассчитывается расход материалов на единицу продукции по данным рабочих чертежей, конструкторских спецификаций, рецептур, технологических регламентов и т.п. Нормируемые величины трудноустранимых технологических отходов и потерь определяются на основе карт технологических процессов, технологических карт раскроя, согласования обработки, актов взвешивания заготовок и т.п. Условия проведения опытов должны быть наиболее типичными для данной технологии конкретного производства и максимально приближенными к условиям реализации.</w:t>
      </w:r>
    </w:p>
    <w:p>
      <w:pPr>
        <w:pStyle w:val="Normal"/>
        <w:ind w:firstLine="284"/>
        <w:rPr/>
      </w:pPr>
      <w:r>
        <w:rPr/>
        <w:t>При разработке усредненных и укрупненных норм используется в основном расчетно-аналитический метод в сочетании с отчетно-статистическим. При расчете указанным способом необходимо учитывать сопоставимость конструкций, технологий и организации производства, опыт передовых организаций, изменение структуры и ассортимента материалов с использованием данных об их фактических удельных расходах на единицу продукции или вид строительно-монтажных работ.</w:t>
      </w:r>
    </w:p>
    <w:p>
      <w:pPr>
        <w:pStyle w:val="Normal"/>
        <w:ind w:firstLine="284"/>
        <w:rPr/>
      </w:pPr>
      <w:r>
        <w:rPr>
          <w:b/>
        </w:rPr>
        <w:t>5.6.</w:t>
      </w:r>
      <w:r>
        <w:rPr/>
        <w:t xml:space="preserve"> Нормы расхода материалов подлежат пересмотру по мере внедрения новых технологических процессов, повышения уровня организации строительного производства, изменения свойств и видов материалов, позволяющих уменьшить их расход на единицу продукции и вид строительно-монтажных рабо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. СОДЕРЖАНИЕ, ПОСТРОЕНИЕ, ИЗЛОЖЕНИЕ И ОФОРМЛ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ОРМ РАСХОДА МАТЕРИАЛОВ В СТРОИТЕЛЬСТВ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6.1.</w:t>
      </w:r>
      <w:r>
        <w:rPr/>
        <w:t xml:space="preserve"> Разработанные нормы и нормативные показатели расхода материальных ресурсов объединяются в сборники, и им присваивается соответствующий номер. Формы обложки и первой страницы нормативного документа по расходу материалов в строительстве приведены в Приложениях Д, Е. Сборники норм и нормативов расхода материалов должны содержать техническую часть и таблицы норм.</w:t>
      </w:r>
    </w:p>
    <w:p>
      <w:pPr>
        <w:pStyle w:val="Normal"/>
        <w:ind w:firstLine="284"/>
        <w:rPr/>
      </w:pPr>
      <w:r>
        <w:rPr>
          <w:b/>
        </w:rPr>
        <w:t>6.2.</w:t>
      </w:r>
      <w:r>
        <w:rPr/>
        <w:t xml:space="preserve"> Техническая часть должна состоять из разделов: "Общие указания", "Правила исчисления объемов работ" (или изделий) и "Коэффициенты к нормам".</w:t>
      </w:r>
    </w:p>
    <w:p>
      <w:pPr>
        <w:pStyle w:val="Normal"/>
        <w:ind w:firstLine="284"/>
        <w:rPr/>
      </w:pPr>
      <w:r>
        <w:rPr/>
        <w:t>В разделе "Общие указания" должны помещаться общие для сборника сведения о назначении и порядке применения норм. Запрещается помещать в этом разделе информацию, влияющую на размер норм.</w:t>
      </w:r>
    </w:p>
    <w:p>
      <w:pPr>
        <w:pStyle w:val="Normal"/>
        <w:ind w:firstLine="284"/>
        <w:rPr/>
      </w:pPr>
      <w:r>
        <w:rPr/>
        <w:t>В разделе "Правила исчисления объемов работ", кроме правил, могут приводиться при необходимости формулы и примеры расчетов.</w:t>
      </w:r>
    </w:p>
    <w:p>
      <w:pPr>
        <w:pStyle w:val="Normal"/>
        <w:ind w:firstLine="284"/>
        <w:rPr/>
      </w:pPr>
      <w:r>
        <w:rPr/>
        <w:t>В разделе "Коэффициенты к нормам" при необходимости могут помещаться коэффициенты, разработанные для сокращения количества аналогичных норм при изменении условий производства работ, технологии, замене материалов, приспособлений и т.п. При этом условия использования коэффициентов должны быть четко определены.</w:t>
      </w:r>
    </w:p>
    <w:p>
      <w:pPr>
        <w:pStyle w:val="Normal"/>
        <w:ind w:firstLine="284"/>
        <w:rPr/>
      </w:pPr>
      <w:r>
        <w:rPr/>
        <w:t>Пункты технической части должны иметь двойную нумерацию, состоящую из номера раздела и порядкового номера внутри раздела.</w:t>
      </w:r>
    </w:p>
    <w:p>
      <w:pPr>
        <w:pStyle w:val="Normal"/>
        <w:ind w:firstLine="284"/>
        <w:rPr/>
      </w:pPr>
      <w:r>
        <w:rPr>
          <w:b/>
        </w:rPr>
        <w:t>6.3.</w:t>
      </w:r>
      <w:r>
        <w:rPr/>
        <w:t xml:space="preserve"> Таблицы норм должны иметь наименование, описание состава работ, измеритель и количественные показатели норм. Наименование таблицы должно обозначать процесс производства работ (изделий) и иметь самостоятельный законченный смысл. Не допускается присваивать одно наименование нескольким таблицам.</w:t>
      </w:r>
    </w:p>
    <w:p>
      <w:pPr>
        <w:pStyle w:val="Normal"/>
        <w:ind w:firstLine="284"/>
        <w:rPr/>
      </w:pPr>
      <w:r>
        <w:rPr/>
        <w:t>Заголовочная часть таблицы может формироваться из нескольких уровней по вертикали. На верхнем уровне помещается информация, общая для многих норм; на втором - для нескольких норм и т.д.; на последнем - для одной нормы. Последовательное соединение наименования таблицы и информации, помещенной в заголовочной части таблицы, при прочтении сверху вниз должно давать законченное и грамматически правильное наименование нормы.</w:t>
      </w:r>
    </w:p>
    <w:p>
      <w:pPr>
        <w:pStyle w:val="Normal"/>
        <w:ind w:firstLine="284"/>
        <w:rPr/>
      </w:pPr>
      <w:r>
        <w:rPr/>
        <w:t>В описании состава работ должен приводиться полный перечень основных операций. Если работа относится не ко всем нормам таблицы, то необходимо указывать номера граф, к которым она относится.</w:t>
      </w:r>
    </w:p>
    <w:p>
      <w:pPr>
        <w:pStyle w:val="Normal"/>
        <w:ind w:firstLine="284"/>
        <w:rPr/>
      </w:pPr>
      <w:r>
        <w:rPr>
          <w:b/>
        </w:rPr>
        <w:t>6.4.</w:t>
      </w:r>
      <w:r>
        <w:rPr/>
        <w:t xml:space="preserve"> Измеритель должен относиться ко всем графам таблицы и содержать единицу измерения, множитель и поясняющий текст.</w:t>
      </w:r>
    </w:p>
    <w:p>
      <w:pPr>
        <w:pStyle w:val="Normal"/>
        <w:ind w:firstLine="284"/>
        <w:rPr/>
      </w:pPr>
      <w:r>
        <w:rPr>
          <w:b/>
        </w:rPr>
        <w:t>6.5.</w:t>
      </w:r>
      <w:r>
        <w:rPr/>
        <w:t xml:space="preserve"> Наименование и единица измерения материала должны совпадать с наименованием и единицей измерения, предусмотренными Классификатором промышленной и сельскохозяйственной продукции (ОКП).</w:t>
      </w:r>
    </w:p>
    <w:p>
      <w:pPr>
        <w:pStyle w:val="Normal"/>
        <w:ind w:firstLine="284"/>
        <w:rPr/>
      </w:pPr>
      <w:r>
        <w:rPr>
          <w:b/>
        </w:rPr>
        <w:t>6.6.</w:t>
      </w:r>
      <w:r>
        <w:rPr/>
        <w:t xml:space="preserve"> Каждая графа таблицы должна включать нормы по конкретному варианту выполнения данного вида работ (изделия), а таблица в целом - объединять однородные нормы. Не рекомендуется объединять в одну таблицу нормы на разные виды работ (изделий) или нормы, имеющие разные измерители. Не следует под таблицами помещать примечания, содержащие информацию, влияющую на размер норм.</w:t>
      </w:r>
    </w:p>
    <w:p>
      <w:pPr>
        <w:pStyle w:val="Normal"/>
        <w:ind w:firstLine="284"/>
        <w:rPr/>
      </w:pPr>
      <w:r>
        <w:rPr>
          <w:b/>
        </w:rPr>
        <w:t>6.7.</w:t>
      </w:r>
      <w:r>
        <w:rPr/>
        <w:t xml:space="preserve"> В сборниках таблицы норм рекомендуется объединять в разделы и подразделы. Каждый раздел и подраздел должен иметь номер и наименование. Разделы должны нумероваться в пределах сборника, а подразделы - в пределах раздела. Наименование подраздела должно конкретизировать наименование раздела, не повторяя его.</w:t>
      </w:r>
    </w:p>
    <w:p>
      <w:pPr>
        <w:pStyle w:val="Normal"/>
        <w:ind w:firstLine="284"/>
        <w:rPr/>
      </w:pPr>
      <w:r>
        <w:rPr>
          <w:b/>
        </w:rPr>
        <w:t>6.8.</w:t>
      </w:r>
      <w:r>
        <w:rPr/>
        <w:t xml:space="preserve"> Нумерация разделов и таблиц норм ведется в целом по сборнику сквозным методом, а страниц - от титульного листа, являющегося первой страницей, без проставления на нем номера. Каждый сборник должен иметь оглавл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ПРИМЕНЕНИЕ НОРМ РАСХОДА МАТЕРИАЛОВ В СТРОИТЕЛЬСТВ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7.1.</w:t>
      </w:r>
      <w:r>
        <w:rPr/>
        <w:t xml:space="preserve"> Нормы и нормативные показатели расхода материалов в строительстве применяются в пределах установленной каждым документов области в соответствии с положениями, предусмотренными настоящим СНиПом.</w:t>
      </w:r>
    </w:p>
    <w:p>
      <w:pPr>
        <w:pStyle w:val="Normal"/>
        <w:ind w:firstLine="284"/>
        <w:rPr/>
      </w:pPr>
      <w:r>
        <w:rPr>
          <w:b/>
        </w:rPr>
        <w:t>7.2.</w:t>
      </w:r>
      <w:r>
        <w:rPr/>
        <w:t xml:space="preserve"> Обязательные положения и требования настоящих строительных норм и правил подлежат применению всеми органами управления, предприятиями и организациями независимо от организационно-правовых форм и ведомственной принадлежности, включая общественные и иные организации, совместные предприятия с участием зарубежных партнеров, зарубежными юридическими и физическими лицами. Разрешение на отступления от обязательных требований настоящего СНиПа в обоснованных случаях дает Минстрой России в установленном порядке.</w:t>
      </w:r>
    </w:p>
    <w:p>
      <w:pPr>
        <w:pStyle w:val="Normal"/>
        <w:ind w:firstLine="284"/>
        <w:rPr/>
      </w:pPr>
      <w:r>
        <w:rPr>
          <w:b/>
        </w:rPr>
        <w:t>7.3.</w:t>
      </w:r>
      <w:r>
        <w:rPr/>
        <w:t xml:space="preserve"> Рекомендательные положения данного СНиПа применяются по усмотрению исполнителя (разработчика норм) или потребителя (заказчика). После согласования этих положений в установленном порядке они являются обязательными как для исполнителя, так и для заказчика.</w:t>
      </w:r>
    </w:p>
    <w:p>
      <w:pPr>
        <w:pStyle w:val="Normal"/>
        <w:ind w:firstLine="284"/>
        <w:rPr/>
      </w:pPr>
      <w:r>
        <w:rPr>
          <w:b/>
        </w:rPr>
        <w:t>7.4.</w:t>
      </w:r>
      <w:r>
        <w:rPr/>
        <w:t xml:space="preserve"> Юридические и физические лица несут ответственность за нарушение обязательных требований и правильность применения положений настоящего СНиПа в соответствии с действующим законодательство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А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РМИНЫ И ИХ ОПРЕДЕЛ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80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ермин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Единица продукции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пределенное количество продукции в единицах измерения массы, объема, площади, длины, стоимости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Номенклатура материальных ресурсов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порядоченный перечень наименований сырья и материал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Норма расхода материальных ресурсов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личество материальных ресурсов, необходимое для производства единицы продукции (работ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Нормативы материальных ресурсов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оэлементные составляющие норм расхода сырья и материал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Объект нормирования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ид продукции или работ, на производство которых определяется норма или норматив расхода ресурс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Метод нормирования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пособ разработки норм, нормативов или нормативных показателей расхода ресурс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Чистая норма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личество материалов, необходимое для производства единицы продукции (работ) без учета всех видов отходов и потерь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Отходы технологически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статки сырья и материалов, образующиеся в процессе превращения (переработки) исходных материалов в готовую продукцию, если они не могут быть использованы в процессе изготовления этой продукции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Отходы технологические трудноустранимы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ходы, возникновение которых обусловлено техническим уровнем технологического оборудования и качественными характеристиками сырья и материал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Отходы технологические устранимы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ходы, возникающие при нарушении технологической дисциплины, требований стандартов и т.п.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Потери технологически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Часть сырья, материалов, которая утрачивается в процессе производства продукции (работ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Потери технологические трудноустранимы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еизбежные потери, зависящие от технического уровня и состояния оборудования, а также качественных характеристик материал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Потери технологические устранимые</w:t>
            </w:r>
          </w:p>
        </w:tc>
        <w:tc>
          <w:tcPr>
            <w:tcW w:w="5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отери, вызванные отступлением от установленных рецептур, технологий, требований стандартов и технических условий по качеству сырья и материалов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Б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ФЕДЕРАЛЬНЫХ (ТИПОВЫХ) ЭЛЕМЕНТНЫХ НОРМ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103"/>
        <w:gridCol w:w="1029"/>
        <w:gridCol w:w="340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сборн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  <w:lang w:val="en-US"/>
              </w:rPr>
              <w:t xml:space="preserve"> </w:t>
            </w:r>
            <w:r>
              <w:rPr/>
              <w:t>сборник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емляные работы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зоснабжение — внутренние устройств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вай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ентиляция и кондиционирование воздух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стройство бетонных и железобетонных конструкций монолитных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допровод — наружные се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онтаж бетонных и железобетонных конструкций сборных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нализация — наружные се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нструкции из кирпича и блоков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плоснабжение и газопроводы — наружные се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еревянные конструкц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плоизоляционные работ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л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щита строительных конструкций и оборудования от корроз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ровл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Конструкции в сельском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блицовоч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троительств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Штукатур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Электроосвещение зда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ляр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Магистральные трубопроводы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теколь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зонефтепродукто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бой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Железные дорог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втомобильные дорог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эродром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таллические конструкц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амвайные пу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убопроводы внутренни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Линии электропередач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допровод и канализация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мышленные печи и труб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опление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ы при реконструкции зданий и сооружений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i/>
        </w:rPr>
        <w:t>Примечание</w:t>
      </w:r>
      <w:r>
        <w:rPr/>
        <w:t xml:space="preserve"> - Перечень сборников приведен в порядке их разработки, ввода в действие и изда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В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ФЕДЕРАЛЬНЫХ (ТИПОВЫХ) УСРЕДНЕННЫХ НОР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61"/>
        <w:gridCol w:w="103"/>
        <w:gridCol w:w="971"/>
        <w:gridCol w:w="345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сборник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сборник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емляные работы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втомобильные дорог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орно-вскрыш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Железные дорог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уровзрыв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ннели и метрополитен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кважин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осты и труб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вайные работы. Закрепление грунтов. Опускные колодц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эродром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тонные и железобетонные конструкции монолитны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амвайные пу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тонные и железобетонные конструкции сборны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Линии электропередач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нструкции из кирпича и блоков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ооружения связи, радиовещания и телевид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таллические конструкц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орно-проходческие работ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еревянные конструкц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емляны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л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тонные и железобетонны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ровл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менны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щита строительных конструкций и оборудования от корроз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таллически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нструкции в сельском строительств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еревянны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делоч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идроизоляционные работы 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убопроводы внутренни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идротехнических сооружениях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допровод и канализация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регоукрепительные работ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опление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удовозные пути стапелей и слипо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зоснабжение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дводно-строительные (водолазные) работ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ентиляция и кондиционирование воздух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мышленные печи и труб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Электроосвещение зданий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ы при реконструкции зданий и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допровод — наружные сет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зеленение. Защитны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нализация — наружные сет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лесонасаждения Многолетие плодовые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плоснабжение и газопроводы — наружные сет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сажд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Магистральные трубопроводы газонефтепродуктов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кважины на нефть и газ в морских условиях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плоизоляционные работы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9</w:t>
            </w:r>
          </w:p>
        </w:tc>
        <w:tc>
          <w:tcPr>
            <w:tcW w:w="3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кважины на нефть и газ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Г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ФЕДЕРАЛЬНЫХ (ТИПОВЫХ) УКРУПНЕННЫХ НОР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Нормы расхода материалов и изделий на 1000 м</w:t>
      </w:r>
      <w:r>
        <w:rPr>
          <w:vertAlign w:val="superscript"/>
        </w:rPr>
        <w:t xml:space="preserve">2 </w:t>
      </w:r>
      <w:r>
        <w:rPr/>
        <w:t>приведенной общей площади жилых зданий.</w:t>
      </w:r>
    </w:p>
    <w:p>
      <w:pPr>
        <w:pStyle w:val="Normal"/>
        <w:ind w:firstLine="284"/>
        <w:rPr/>
      </w:pPr>
      <w:r>
        <w:rPr/>
        <w:t>2. Нормы расхода материалов и изделий на единицу мощности (прироста мощности) по отраслям и видам производств.</w:t>
      </w:r>
    </w:p>
    <w:p>
      <w:pPr>
        <w:pStyle w:val="Normal"/>
        <w:ind w:firstLine="284"/>
        <w:rPr/>
      </w:pPr>
      <w:r>
        <w:rPr/>
        <w:t>3. Нормы расхода материалов и изделий на единицу сметной стоимости строительно-монтажных работ по объектам строительств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Д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 ОБЛОЖКИ НОРМАТИВНОГО ДОКУМЕН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РАСХОДУ МАТЕРИАЛОВ В СТРОИТЕЛЬСТВ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623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истема нормативных документов в строительстве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(вид нормативного документа по расходу материалов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в строительстве — СНиП, СП, РДС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вид норм по масштабу применения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наименование нормативного докумен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о расходу материалов в строительстве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обозначение нормативного документа по расходу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материалов в строительстве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ИЗДАНИЕ ОФИЦИАЛЬНО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Цветная полоса:</w:t>
            </w:r>
          </w:p>
          <w:p>
            <w:pPr>
              <w:pStyle w:val="Normal"/>
              <w:spacing w:before="40" w:after="0"/>
              <w:rPr/>
            </w:pPr>
            <w:r>
              <w:rPr/>
              <w:t>СНиП — красная;</w:t>
            </w:r>
          </w:p>
          <w:p>
            <w:pPr>
              <w:pStyle w:val="Normal"/>
              <w:spacing w:before="40" w:after="0"/>
              <w:rPr/>
            </w:pPr>
            <w:r>
              <w:rPr/>
              <w:t>СП — синяя;</w:t>
            </w:r>
          </w:p>
          <w:p>
            <w:pPr>
              <w:pStyle w:val="Normal"/>
              <w:spacing w:before="40" w:after="0"/>
              <w:rPr/>
            </w:pPr>
            <w:r>
              <w:rPr/>
              <w:t>РДС — зелена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полное и сокращенное наименование органа,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утвердившего документ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(город, где расположен орган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(год издания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Е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 ПЕРВОЙ СТРАНИЦЫ НОРМАТИВНОГО ДОКУМЕН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РАСХОДУ МАТЕРИАЛОВ В СТРОИТЕЛЬСТВ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0"/>
      </w:tblGrid>
      <w:tr>
        <w:trPr/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                                                                                               </w:t>
            </w:r>
            <w:r>
              <w:rPr/>
              <w:t>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                                                                                                 </w:t>
            </w:r>
            <w:r>
              <w:rPr/>
              <w:t>Обозначение докумен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вид нормативного документа по расходу материалов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в строительстве)</w:t>
            </w:r>
          </w:p>
        </w:tc>
      </w:tr>
      <w:tr>
        <w:trPr/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наименование документа на русском языке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наименование документа на английском языке — для федеральных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нормативных документов)</w:t>
            </w:r>
          </w:p>
        </w:tc>
      </w:tr>
      <w:tr>
        <w:trPr/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rFonts w:eastAsia="Times New Roman CYR" w:cs="Times New Roman CYR"/>
                <w:i/>
              </w:rPr>
              <w:t xml:space="preserve">                                                                      </w:t>
            </w:r>
            <w:r>
              <w:rPr>
                <w:i/>
              </w:rPr>
              <w:t>Дата введения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                                                                                        </w:t>
            </w:r>
            <w:r>
              <w:rPr/>
              <w:t>(год, месяц, число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</w:rPr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</w:rPr>
              <w:t xml:space="preserve">Издание официальное                                                                                                         </w:t>
            </w:r>
            <w:r>
              <w:rPr/>
              <w:t>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4"/>
        <w:rPr/>
      </w:pPr>
      <w:r>
        <w:rPr/>
        <w:t>Ключевые слова: норма, нормативный показатель, расход материальных ресурсов, цели, задачи, принципы, структура, объект нормирования, метод разработки, размерность норм, область примен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rPr/>
      </w:pPr>
      <w:r>
        <w:rPr/>
        <w:t>Введение</w:t>
      </w:r>
    </w:p>
    <w:p>
      <w:pPr>
        <w:pStyle w:val="Normal"/>
        <w:ind w:firstLine="284"/>
        <w:rPr/>
      </w:pPr>
      <w:r>
        <w:rPr/>
        <w:t>1 Область применения</w:t>
      </w:r>
    </w:p>
    <w:p>
      <w:pPr>
        <w:pStyle w:val="Normal"/>
        <w:ind w:firstLine="284"/>
        <w:rPr/>
      </w:pPr>
      <w:r>
        <w:rPr/>
        <w:t>2 Нормативные ссылки</w:t>
      </w:r>
    </w:p>
    <w:p>
      <w:pPr>
        <w:pStyle w:val="Normal"/>
        <w:ind w:firstLine="284"/>
        <w:rPr/>
      </w:pPr>
      <w:r>
        <w:rPr/>
        <w:t>3 Определения</w:t>
      </w:r>
    </w:p>
    <w:p>
      <w:pPr>
        <w:pStyle w:val="Normal"/>
        <w:ind w:firstLine="284"/>
        <w:rPr/>
      </w:pPr>
      <w:r>
        <w:rPr/>
        <w:t>4 Основные цели, принципы и структура подсистемы (комплекса)</w:t>
      </w:r>
    </w:p>
    <w:p>
      <w:pPr>
        <w:pStyle w:val="Normal"/>
        <w:ind w:firstLine="284"/>
        <w:rPr/>
      </w:pPr>
      <w:r>
        <w:rPr/>
        <w:t>5 Порядок и методы разработки норм расхода материалов</w:t>
      </w:r>
    </w:p>
    <w:p>
      <w:pPr>
        <w:pStyle w:val="Normal"/>
        <w:ind w:firstLine="284"/>
        <w:rPr/>
      </w:pPr>
      <w:r>
        <w:rPr/>
        <w:t>6 Содержание, построение, изложение и оформление норм расхода материалов в строительстве</w:t>
      </w:r>
    </w:p>
    <w:p>
      <w:pPr>
        <w:pStyle w:val="Normal"/>
        <w:ind w:firstLine="284"/>
        <w:rPr/>
      </w:pPr>
      <w:r>
        <w:rPr/>
        <w:t>7 Применение норм расхода материалов в строительстве</w:t>
      </w:r>
    </w:p>
    <w:p>
      <w:pPr>
        <w:pStyle w:val="Normal"/>
        <w:ind w:firstLine="284"/>
        <w:rPr/>
      </w:pPr>
      <w:r>
        <w:rPr/>
        <w:t>Приложение А Термины и определения</w:t>
      </w:r>
    </w:p>
    <w:p>
      <w:pPr>
        <w:pStyle w:val="Normal"/>
        <w:ind w:firstLine="284"/>
        <w:rPr/>
      </w:pPr>
      <w:r>
        <w:rPr/>
        <w:t>Приложение Б Перечень федеральных (типовых) элементных норм</w:t>
      </w:r>
    </w:p>
    <w:p>
      <w:pPr>
        <w:pStyle w:val="Normal"/>
        <w:ind w:firstLine="284"/>
        <w:rPr/>
      </w:pPr>
      <w:r>
        <w:rPr/>
        <w:t>Приложение В Перечень федеральных (типовых) усредненных норм</w:t>
      </w:r>
    </w:p>
    <w:p>
      <w:pPr>
        <w:pStyle w:val="Normal"/>
        <w:ind w:firstLine="284"/>
        <w:rPr/>
      </w:pPr>
      <w:r>
        <w:rPr/>
        <w:t>Приложение Г Перечень федеральных (типовых) укрупненных норм</w:t>
      </w:r>
    </w:p>
    <w:p>
      <w:pPr>
        <w:pStyle w:val="Normal"/>
        <w:ind w:firstLine="284"/>
        <w:rPr/>
      </w:pPr>
      <w:r>
        <w:rPr/>
        <w:t>Приложение Д Форма обложки нормативного документа по расходу материалов в строительстве</w:t>
      </w:r>
    </w:p>
    <w:p>
      <w:pPr>
        <w:pStyle w:val="Normal"/>
        <w:ind w:firstLine="284"/>
        <w:rPr/>
      </w:pPr>
      <w:r>
        <w:rPr/>
        <w:t>Приложение Е Форма первой страницы нормативного документа по расходу материалов в строительств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1:00:00Z</dcterms:created>
  <dc:creator/>
  <dc:description/>
  <cp:keywords/>
  <dc:language>en-US</dc:language>
  <cp:lastModifiedBy>Тункин</cp:lastModifiedBy>
  <dcterms:modified xsi:type="dcterms:W3CDTF">2007-04-05T10:42:00Z</dcterms:modified>
  <cp:revision>4</cp:revision>
  <dc:subject/>
  <dc:title>СНиП 82-01-95</dc:title>
</cp:coreProperties>
</file>